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  <w:t>أباط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ت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غ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ج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ط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ف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سن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ائ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غ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ساء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وي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س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أحد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رخ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وي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فاوت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ال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رج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ف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هو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ال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ص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ا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ر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وط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ي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ف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ء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ا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ا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قافز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و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ط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ض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ذو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ظ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ظ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سم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( </w:t>
      </w:r>
      <w:r>
        <w:rPr>
          <w:rFonts w:cs="Traditional Arabic"/>
          <w:rtl w:val="true"/>
        </w:rPr>
        <w:t>أباط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ي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ل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حي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ط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ز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118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ن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و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اس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ا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ا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ط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ي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و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س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ذ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ض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ش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ذ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خص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ّ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فاستعط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ف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ف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ئ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رح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ذ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ه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ذ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م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ق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 ..!!!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ضا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ض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ح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ذا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خ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327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م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ر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363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207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ض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ر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بتدا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ص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دل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يه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341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ا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51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52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–  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69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19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9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198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ذ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ش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ذ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ر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ت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39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ط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ر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ر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قط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و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او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جئ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و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ضرب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و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قتل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ر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قط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قط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ر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د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رع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نب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ر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زن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يز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ثكل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وجه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نف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يه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رع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قط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ط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ه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از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سع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ف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ي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ر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ق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ستو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غ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غ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ر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ن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ه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ض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ض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ع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ك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ذ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هر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أ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نع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ز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ج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نذ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س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م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نص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ض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ن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ط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جوزق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ط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ج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ق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ض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ش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58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ُ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ِذ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ر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جوزق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ط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97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98</w:t>
      </w:r>
      <w:r>
        <w:rPr>
          <w:rFonts w:cs="Traditional Arabic"/>
          <w:rtl w:val="true"/>
        </w:rPr>
        <w:t xml:space="preserve"> ) 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ك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/19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نا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388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عد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د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0/13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ع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َمِ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عد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/23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268</w:t>
      </w:r>
      <w:r>
        <w:rPr>
          <w:rFonts w:cs="Traditional Arabic"/>
          <w:rtl w:val="true"/>
        </w:rPr>
        <w:t xml:space="preserve">) –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ع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رو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20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37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عد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497</w:t>
      </w:r>
      <w:r>
        <w:rPr>
          <w:rFonts w:cs="Traditional Arabic"/>
          <w:rtl w:val="true"/>
        </w:rPr>
        <w:t xml:space="preserve">) –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و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ب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و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ي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ك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97</w:t>
      </w:r>
      <w:r>
        <w:rPr>
          <w:rFonts w:cs="Traditional Arabic"/>
          <w:rtl w:val="true"/>
        </w:rPr>
        <w:t xml:space="preserve"> ) : </w:t>
      </w:r>
      <w:r>
        <w:rPr>
          <w:rFonts w:cs="Traditional Arabic"/>
          <w:rtl w:val="true"/>
        </w:rPr>
        <w:t>حديث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دث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قد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ئ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ص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كل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رّ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انظ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يئ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ط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خبر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وج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د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د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طئ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ئ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ب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لي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دخ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و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ع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خدم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د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طئ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ولد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ئ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ي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خذ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دخل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بس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ي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ل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ب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ع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ي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ح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لحق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ل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ضل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ل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ر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     </w:t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>أخو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4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وع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دل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راك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ض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د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ق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ث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ر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ض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ط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ك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رت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ئ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يت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أد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ئ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ال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د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كت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دب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ت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دري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ط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مي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دب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حت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ط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ت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الاكت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دب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46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7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دري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م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نا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ص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ث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ح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ب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نز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ت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36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ط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دري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ر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ص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زل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ه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ح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ب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الر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ط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مي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75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دب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ح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ت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دري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مي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ر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ث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ز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غ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سحا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تخ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ه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رخ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د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ي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وص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ي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ث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ث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بت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ي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ر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حر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ب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ن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به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119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ق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212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ك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نس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ر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ر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ري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ها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اك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ا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ائ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88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89</w:t>
      </w:r>
      <w:r>
        <w:rPr>
          <w:rFonts w:cs="Traditional Arabic"/>
          <w:rtl w:val="true"/>
        </w:rPr>
        <w:t xml:space="preserve">) .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ث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رت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س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519</w:t>
      </w:r>
      <w:r>
        <w:rPr>
          <w:rFonts w:cs="Traditional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ت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ا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ب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ف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رت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ن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ت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ط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ي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ر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ف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ا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د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62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63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ه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د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>!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ا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ي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ر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ر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ل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أ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ن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ر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ش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ت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و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ه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ع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أ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7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ب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ب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ع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م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د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دف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خل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ع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دل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رتب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ق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2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ق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22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س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11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404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ت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دب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قات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رخ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د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اغ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طق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ق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ر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ت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رخ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ا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قل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غي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س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ط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لم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حر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ج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ص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>وتقب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و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ستكم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أ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لا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و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ه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ص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حاض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ا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4/51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5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ف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31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31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15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اج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ف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ه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ه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خ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ز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ل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نائ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ط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مك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مك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شاه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ط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ث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لق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ضع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ش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سقاط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ه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ه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>!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ب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و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جز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ما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سب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ن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ب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ثم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هو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عد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) </w:t>
      </w:r>
      <w:r>
        <w:rPr>
          <w:rFonts w:cs="Traditional Arabic"/>
          <w:rtl w:val="true"/>
        </w:rPr>
        <w:t>دف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4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43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ج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اتع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ه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ا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رِ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م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صب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ا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فت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.. </w:t>
      </w:r>
      <w:r>
        <w:rPr>
          <w:rFonts w:cs="Traditional Arabic"/>
          <w:rtl w:val="true"/>
        </w:rPr>
        <w:t>و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ر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نط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ن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كت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ع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129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3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60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يث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/61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ع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ا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ؤ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جر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ي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ق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27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تأك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خر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ب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د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و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خر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س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80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و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35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36</w:t>
      </w:r>
      <w:r>
        <w:rPr>
          <w:rFonts w:cs="Traditional Arabic"/>
          <w:rtl w:val="true"/>
        </w:rPr>
        <w:t xml:space="preserve"> ) .         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تقب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و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حب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وا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ت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ع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ل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رض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صب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ك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ء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س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ك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غتس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ت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ا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ي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عط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بس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د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ضطج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قب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بو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غتس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شف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ب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ب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ش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س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ف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سنا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خر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629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630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8/12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هيث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9/21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ل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250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و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22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م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خ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53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/33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31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دي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ر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ه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راقط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43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رو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21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مي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7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ته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9/539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الت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222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اف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ج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س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اط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ب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و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ن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وا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ط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ت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ث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625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</w:rPr>
        <w:t>626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ث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كحن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ص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كحن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ك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اج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نئ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ث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س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حب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ث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غ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س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ب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ب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صب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دي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ر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ه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راقط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43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رو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21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مي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7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ته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9/539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الت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222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طا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ما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ث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خ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86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</w:rPr>
        <w:t>289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ك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سيغ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ط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خا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ور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142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ق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خيص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و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142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8/463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قط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و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/258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يث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حتج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9/173</w:t>
      </w:r>
      <w:r>
        <w:rPr>
          <w:rFonts w:cs="Traditional Arabic"/>
          <w:rtl w:val="true"/>
        </w:rPr>
        <w:t xml:space="preserve"> ) . </w:t>
      </w:r>
      <w:r>
        <w:rPr>
          <w:rFonts w:cs="Traditional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ك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ب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213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ك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ث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ج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رخ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ث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خو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ن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أ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س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ل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ز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ص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طل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ص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فر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ص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ر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/114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ر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ك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د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406</w:t>
      </w:r>
      <w:r>
        <w:rPr>
          <w:rFonts w:cs="Traditional Arabic"/>
          <w:rtl w:val="true"/>
        </w:rPr>
        <w:t xml:space="preserve"> 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/135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8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يث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/13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رق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1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ز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223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</w:rPr>
        <w:t>234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يث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ذ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32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عقو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4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ن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317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</w:rPr>
        <w:t>319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ز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و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ز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ذ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ا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14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ا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صا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فه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ا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1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ح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ل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ل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اج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ج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ق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لا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ش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318</w:t>
      </w:r>
      <w:r>
        <w:rPr>
          <w:rFonts w:cs="Traditional Arabic"/>
          <w:rtl w:val="true"/>
        </w:rPr>
        <w:t xml:space="preserve"> ) . </w:t>
      </w:r>
      <w:r>
        <w:rPr>
          <w:rFonts w:cs="Traditional Arabic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ه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281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86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.. </w:t>
      </w:r>
      <w:r>
        <w:rPr>
          <w:rFonts w:cs="Traditional Arabic"/>
          <w:rtl w:val="true"/>
        </w:rPr>
        <w:t>و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هُجِ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اج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ا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>أخو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حب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وا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ت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ع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ل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ش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د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خ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ما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ع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ع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ه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َدِم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س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أ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يع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3363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6883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الإص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11112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أخ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ك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ش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د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د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إ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م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ئ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اجر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ا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ال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8/111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خ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خ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س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خ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د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/544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خ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د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ن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د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رخ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ئ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د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ض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د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د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رخ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ه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ناس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ع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زو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َبَ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رو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8/111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للم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06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/1406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56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</w:rPr>
        <w:t>57</w:t>
      </w:r>
      <w:r>
        <w:rPr>
          <w:rFonts w:cs="Traditional Arabic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دح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67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</w:rPr>
        <w:t>68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خو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حب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وا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ت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ع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ل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و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123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به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ّ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/257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159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</w:rPr>
        <w:t>160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76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</w:rPr>
        <w:t>77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ا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5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25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263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</w:rPr>
        <w:t>268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98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را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ت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ُ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و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ت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دث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ه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حم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تا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لا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ط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دخل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ع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قتا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م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غن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ح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ش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ظ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جا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ر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)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عرض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ّ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تبط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ك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ي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ز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ا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ح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تع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115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عم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دل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ك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ه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31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مش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ر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ته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76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</w:rPr>
        <w:t>77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ي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: </w:t>
      </w:r>
      <w:r>
        <w:rPr>
          <w:rFonts w:cs="Traditional Arabic"/>
          <w:rtl w:val="true"/>
        </w:rPr>
        <w:t>وب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ا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و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ع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ح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ر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ض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78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ق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اعم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ئ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ف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80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007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ايعو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[ </w:t>
      </w:r>
      <w:r>
        <w:rPr>
          <w:rFonts w:cs="Traditional Arabic"/>
          <w:rtl w:val="true"/>
        </w:rPr>
        <w:t>الفتح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18</w:t>
      </w:r>
      <w:r>
        <w:rPr>
          <w:rFonts w:cs="Traditional Arabic"/>
          <w:rtl w:val="true"/>
        </w:rPr>
        <w:t>]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249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</w:rPr>
        <w:t>250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>تقب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و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sectPr>
      <w:type w:val="nextPage"/>
      <w:pgSz w:w="11906" w:h="16838"/>
      <w:pgMar w:left="680" w:right="680" w:gutter="0" w:header="0" w:top="680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raditional Arabic"/>
      <w:sz w:val="36"/>
      <w:szCs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raditional Arabic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Traditional Arabic"/>
      <w:sz w:val="40"/>
      <w:szCs w:val="4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03:21:00Z</dcterms:created>
  <dc:creator>***</dc:creator>
  <dc:description/>
  <dc:language>en-US</dc:language>
  <cp:lastModifiedBy>***</cp:lastModifiedBy>
  <dcterms:modified xsi:type="dcterms:W3CDTF">2001-08-13T03:31:00Z</dcterms:modified>
  <cp:revision>7</cp:revision>
  <dc:subject/>
  <dc:title>بسم الله الرحمن الرحيم</dc:title>
</cp:coreProperties>
</file>